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09488839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426178782"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607582201"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